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2"/>
        <w:gridCol w:w="23"/>
        <w:gridCol w:w="23"/>
        <w:gridCol w:w="14"/>
        <w:gridCol w:w="9"/>
        <w:gridCol w:w="23"/>
        <w:gridCol w:w="23"/>
        <w:gridCol w:w="23"/>
      </w:tblGrid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2" w:type="dxa"/>
            <w:tcBorders/>
            <w:shd w:fill="3862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    </w:t>
            </w: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Chapter 6: Objectiv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8"/>
        <w:gridCol w:w="3752"/>
      </w:tblGrid>
      <w:tr>
        <w:trPr>
          <w:trHeight w:val="750" w:hRule="atLeast"/>
        </w:trPr>
        <w:tc>
          <w:tcPr>
            <w:tcW w:w="8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CHAPTER 6</w:t>
            </w: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>How Cells Harvest Chemical Energy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381885" cy="23514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Objectives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143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3"/>
        <w:gridCol w:w="10165"/>
        <w:gridCol w:w="156"/>
        <w:gridCol w:w="17"/>
        <w:gridCol w:w="139"/>
        <w:gridCol w:w="17"/>
        <w:gridCol w:w="17"/>
      </w:tblGrid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Introduction to Cellular Respiration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1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processes and locations of cellular respiration and photosynthesis. Explain how you rely on energy from the su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2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nd compare the processes of breathing and cellular respira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3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 xml:space="preserve">Describe the overall chemical equation for cellular respiration. 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4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he human body uses its daily supply of ATP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5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he energy in a glucose molecule is released during cellular respira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Stages of Cellular Respiration and Fermentation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6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 xml:space="preserve">List the cellular regions where glycolysis, the citric acid cycle, and oxidative phosphorylation occur. 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7–6.12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reactants, products, and energy yield of the three stages of cellular respira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13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reactants, products, and energy yield of alcohol and lactic acid fermentation. Distinguish between strict anaerobes and facultative anaerobe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Interconnections Between Molecular Breakdown and Synthesis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14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polysaccharides, fats, and proteins are broken down to yield ATP. Explain why a gram of fat yields more ATP than a gram of starch or protei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15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food molecules are used in biosynthesi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6.16</w:t>
            </w:r>
          </w:p>
        </w:tc>
        <w:tc>
          <w:tcPr>
            <w:tcW w:w="10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fundamental relationship between respiration and photosynthesi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4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>
          <w:trHeight w:val="75" w:hRule="atLeast"/>
        </w:trPr>
        <w:tc>
          <w:tcPr>
            <w:tcW w:w="12000" w:type="dxa"/>
            <w:tcBorders/>
            <w:shd w:fill="3862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sz w:val="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12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20:00Z</dcterms:created>
  <dc:creator>Eric.Reek</dc:creator>
  <dc:description/>
  <cp:keywords/>
  <dc:language>en-US</dc:language>
  <cp:lastModifiedBy> </cp:lastModifiedBy>
  <cp:lastPrinted>2009-07-21T10:39:00Z</cp:lastPrinted>
  <dcterms:modified xsi:type="dcterms:W3CDTF">2009-07-21T16:39:00Z</dcterms:modified>
  <cp:revision>2</cp:revision>
  <dc:subject/>
  <dc:title/>
</cp:coreProperties>
</file>